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1328616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7124380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